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70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OS SERVIÇOS CONTINUADOS DE DEDETIZAÇÃO, DESRATIZAÇÃO, LIMPEZA E HIGIENIZAÇÃO DE CAIXA D'ÁGUA E CISTERNA COM ANÁLISE QUÍMICA E BACTERIOLÓGICA DA ÁGUA, DESCUPINIZAÇÃO E PREVENÇÃO DE CUPINS, SANITIZAÇÃO DE AMBIENTE E CONTROLE E MANEJO DE POMBOS E MORCEGOS, para atender às necessidades dos imóveis sob responsabilidade da  Secretaria Municipal de Educaçã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</wp:posOffset>
          </wp:positionH>
          <wp:positionV relativeFrom="paragraph">
            <wp:posOffset>-131445</wp:posOffset>
          </wp:positionV>
          <wp:extent cx="2531745" cy="895350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3174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7315</wp:posOffset>
              </wp:positionH>
              <wp:positionV relativeFrom="paragraph">
                <wp:posOffset>-2286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70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-1.8pt;mso-position-vertical-relative:text;margin-left:308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2.70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21T18:33:00Z</dcterms:modified>
  <cp:revision>13</cp:revision>
  <dc:subject/>
  <dc:title>Ilmo Sr</dc:title>
</cp:coreProperties>
</file>